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8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DEBILIDADE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tasa de producción de RSU en la provincia es superior a la media nacional, llegando en el 2004 a superar los 540 kg/hab/añ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 una dispersión de la población, predominando los núcleos urbanos de escasa pobl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s características árabes del trazado urbano de muchos núcleos urbanos impide aplicar medios mecánicos de recogida más eficient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s necesidades de contenedores expresadas por los municipios en 2004 no han llegado a cubrirse en su totalidad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istema de recogida en áreas de aportación limita la cantidad de residuos a recoger en las mism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bido al rápido incremento de población de los Municipios del Área Metropolitana y Costa, el ratio de contenerización para recogida selectiva llega en algunos casos a ser inferior a 1/500 habita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 3 empresas en la provincia dedicadas al reciclaje de papel, aluminio y acero, respectivam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jo ritmo de ejecución de proyectos de sellado de vertederos en la provincia de Granada. Hay zonas donde no se ha sellado un solo vertedero en los últimos 5 años: Lecrín y Montes Occidental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isten 122 puntos de vertido incontrolados de residuos inertes en la provincia, no existiendo ninguna forma de reciclaje o reutilización de los mismo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 se ha puesto en marcha el Plan Director de Gestión de RCD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ólo existe una planta autorizada para el tratamiento de inertes, ubicada en Alhendín, en toda la provi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existe un tratamiento adecuado para los lodos de depurador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sencias de instalaciones para el tratamiento de residuos agrícol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existen políticas de prevención en la gestión de residuo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caso conocimiento de la población sobre las aplicaciones del compost en la agricultu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ArialMT;MS Mincho" w:cs="Arial" w:ascii="Arial" w:hAnsi="Arial"/>
                <w:sz w:val="16"/>
                <w:szCs w:val="16"/>
              </w:rPr>
              <w:t xml:space="preserve">En la comarca de la Alpujarra y la Costa el ratio de contenerización es muy negativo, especialmente en los envase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Existencia de malos hábitos arraigados como la falta de respeto del horario de depósito de R.S.U, quema de envases o plásticos de origen agrícola, abandono de residuos agrícolas y domésticos en cualquier rambla, barranco o paraje, etc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Desinformación en el sector agrícola sobre la gestión adecuada de los residuos generados en este secto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57" w:hanging="357"/>
              <w:rPr/>
            </w:pPr>
            <w:r>
              <w:rPr>
                <w:rFonts w:cs="Arial" w:ascii="Arial" w:hAnsi="Arial"/>
                <w:sz w:val="16"/>
                <w:szCs w:val="16"/>
              </w:rPr>
              <w:t>Inexistencia de planes periódicos de concienciación de la población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En la Comarca de los Montes Occidentales existen malos hábitos de separación en origen y depósito en contenedores selectivo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mento de la producción de RSU en todas las zonas de la provincia (propio de la sociedad capitalist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acionalidad en la producción de residuos en el Sector Costa-Alpujarra, debido al incremento de pobl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mento de los residuos agrícolas provenientes de la agricultura intensiv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iva saturación de las capacidades de tratamiento de las plantas de recuperación y compostaj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 187 vertederos incontrolados en la provincia, según el censo Diputación-IGM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ólo se han sellado, entre 1998-2003, el 19% de los vertederos incontrolados que existen en la provinci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s zonas con mayor número de vertederos incontrolados de mayor riesgo son: Alpujarra, Granada, Costa y Guadix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 33 vertederos en funcionamiento en la provincia, a pesar del PDGRS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ha calculado una ratio media de 1,2 kg/hab/día de producción de residuos inertes en la provinci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ratio de contenerización de envases, es inferior a 1:500 en todas las zonas de la provi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mento de residuos de difícil recuperación debido a su composición químic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mento de las actividades altamente generadoras de residuos tales como el cultivo de invernader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temporización en la recogida de los contenedores de selectiva puede llevar a la acumulación de residuos en la vía públi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Inexistencia de datos precisos a nivel municipal sobre la recogida de las diferentes fracciones de residuos reciclable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Afianzamiento de malos hábitos si no se actúa con diligencia para reconducirlo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cia de un Consorcio Provincial de RSU (RESUR) que engloba a todos los municipios de la provinc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cia de un Plan Director Provincial de Gestión de RSU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cia de un Plan Director Provincial de Gestión de Escombros y Restos de Obr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iste recogida selectiva en todos los Municipios de la provinc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ciación por parte de la Diputación de Granada de equipos de recogi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cia de nueve plantas de transferencia de residuos para facilitar el transporte de RSU a las plantas de recuperaci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tamiento de la totalidad de RSU producidos en la provincia mediante un proceso mecánico-biológico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istencia de dos centro de tratamiento de RSU con un vertedero de apoyo cada un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 está recuperando en torno al 38% del total del peso de los residuos que entran en las PRC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compost producido es de muy buena calidad, con altos contenidas de materia orgánica y posee bajos contenidos de metales pesa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 provincia de Granada ocupa el cuarto lugar en cuanto a cantidades de fracciones selectivas recogidas en la provinc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mayores cantidades de recogida selectiva se concentran en el vidrio y el papel-cartón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ratio de contenerización de vidrio, medio en la provincia, cumple la relación de 1:500 habitant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recogida selectiva está implantada en todos los municipios de la provinc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inmensa mayoría de los municipios manifiestan una buena calidad en cuanto a su recogida selectiv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cia de un Catálogo de Vertederos Incontrolados de la provincia de Granad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Recogida de basura los domingos y festivos durante los meses de verano en la Comarca de la Cost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ogida municipal de cartón puerta a puerta para los comercio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ta de Residuos Vegetales de Motri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Estación de tratamiento de residuos sólidos: Vélez de Benaudall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práctica ambiental más extendida entre los andaluces, es el reciclaje de vidrio, en un 63%, y el reciclado del papel, en un 61%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venta de los subproductos originados por el compostaje, permite tener un coste de tratamiento por t, perfectamente asumible por la sociedad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produce una media de 45.000 t de compost maduro de media al añ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ellado de vertederos se concentra en aquellas zonas donde existen vertederos de mayor riesgo ambient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isten 16 vertederos más en proceso de sellado en la provinc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ortante crecimiento de las cantidades y de contenedores de las fracciones de recogida selectiva en la provincia, desde 2000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cia de una Planta de Clasificación de Envases en Loma de Manzanares, desde abril de 2003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aboración de un Plan Director de Gestión de Lodos de EDAR para toda la provincia de Granada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osibilidad de realizar acciones para cumplir con los compromisos del protocolo de Kioto y de la Estrategia Española de Cambio Climátic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ión de campañas de sensibilización y concienciación de la població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citar más contenedores de recogida selectiva y el aumento de la frecuencia de recogida de los mismo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FORTALEZA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OPORTUNIDADE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 Matriz DAFO “CICLO DE LOS RESIDUOS”</w:t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01" w:footer="709" w:bottom="765"/>
      <w:pgNumType w:start="3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8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972800</wp:posOffset>
          </wp:positionH>
          <wp:positionV relativeFrom="paragraph">
            <wp:posOffset>58420</wp:posOffset>
          </wp:positionV>
          <wp:extent cx="2313940" cy="4857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251585" cy="5918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0:36:00Z</dcterms:created>
  <dc:creator>David FC</dc:creator>
  <dc:description/>
  <dc:language>en-US</dc:language>
  <cp:lastModifiedBy>SISTEMAS DE INFORMACION</cp:lastModifiedBy>
  <dcterms:modified xsi:type="dcterms:W3CDTF">2009-05-04T09:56:00Z</dcterms:modified>
  <cp:revision>7</cp:revision>
  <dc:subject/>
  <dc:title>DEBILIDADES</dc:title>
</cp:coreProperties>
</file>